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ԾՁԲ-21/11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</w:rPr>
        <w:t>կաթսա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անորոգ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պե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րք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իճ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պա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Մ-ԳՀԾՁԲ-21/1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վարի 1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800"/>
        <w:gridCol w:w="1617"/>
        <w:gridCol w:w="1939"/>
        <w:gridCol w:w="1995"/>
        <w:gridCol w:w="2667"/>
      </w:tblGrid>
      <w:tr>
        <w:trPr>
          <w:trHeight w:val="626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սաների վերանորոգման և տեխնիկապես սարքին վիճակի պահպանման ծառայություն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Թերմոկ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ind w:firstLine="709"/>
        <w:jc w:val="right"/>
        <w:rPr/>
      </w:pPr>
      <w:r>
        <w:rPr/>
        <w:t>ՀՀ դրամ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61"/>
        <w:gridCol w:w="2608"/>
        <w:gridCol w:w="1400"/>
        <w:gridCol w:w="2144"/>
      </w:tblGrid>
      <w:tr>
        <w:trPr>
          <w:trHeight w:val="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սնակցի առաջարկած առավելագույն գինը միավորի համար /առանց ԱԱՀ/</w:t>
            </w:r>
          </w:p>
        </w:tc>
      </w:tr>
      <w:tr>
        <w:trPr>
          <w:trHeight w:val="3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Թերմոկ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-108" w:firstLine="108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20,833.0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Calibri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Գնումների մասին» ՀՀ օրենքի 10-րդ հոդվածի 4-րդ մասով սահմանված պահանջների համաձայն` անգործության ժամկետ կիրառելի չէ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ԾՁԲ-21/11 ծածկագրով գնահատող հանձնաժողովի քարտուղար Մ. Ղազար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12-11T15:57:00Z</cp:lastPrinted>
  <dcterms:modified xsi:type="dcterms:W3CDTF">2021-01-11T08:58:00Z</dcterms:modified>
  <cp:revision>62</cp:revision>
  <dc:subject/>
  <dc:title>Ð²Úî²ð²ðàôÂÚàôÜ ´²ò  ÀÜÂ²ò²Î²ðàì  ÜàôØ   Î²î²ðºÈàô  Ø²êÆÜ</dc:title>
</cp:coreProperties>
</file>